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EASE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For Upgrading to GIS Export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IS Export D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(SIR #95) This data transformation service or DTS is dependent on the availability of a user interface, called DTS Agent, to execute.  This user interface utilizes a database to house and store working fil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is DTS creates one output file.  Detail on this DTS is documented in the Functional Requirements document. This DTS offers two flavors of data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er Participation – Designate an Election ID for the desired election.  This option populates selected fields in the output file related to voter particip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ter Registration – Leave the Election ID field blank to obtain voter registration data.  In this option, fields related to voter participation are left blank in the output fil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 execute this DTS from the DTS Agen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Start=&gt;Programs=&gt;Accenture=&gt;DTS Agent=&gt;DTS Agent.  The application or user interface window open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0"/>
          <w:szCs w:val="20"/>
        </w:rPr>
        <w:t>Highlight the DTS name (e.g., Shelby GIS Export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 Execute DTS button. The form changes and presents the Dynamic Parameters tab.  Define these parameter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lectionID = If desired, enter the Election ID found on the Election screen within ESM for the desired election.  Leave blank if participation is not required for this ru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utputFile = Designate the file name for the output fil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utputPath = Designate the path for the output fi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 Execute button to create the output fi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 Close button when finish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it the DTS Agent user interfac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30:00Z</dcterms:created>
  <dc:creator>Christy A Ross</dc:creator>
  <dc:description/>
  <cp:keywords/>
  <dc:language>en-US</dc:language>
  <cp:lastModifiedBy>Christy A Ross</cp:lastModifiedBy>
  <dcterms:modified xsi:type="dcterms:W3CDTF">2007-06-25T19:30:00Z</dcterms:modified>
  <cp:revision>7</cp:revision>
  <dc:subject/>
  <dc:title>RELEASE NOTES</dc:title>
</cp:coreProperties>
</file>