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LOYMENT AND COMMUNICATION PLA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PL Upgrade, 6-Month DTS and GIS Export D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348"/>
        <w:gridCol w:w="1086"/>
        <w:gridCol w:w="1626"/>
        <w:gridCol w:w="1294"/>
        <w:gridCol w:w="1302"/>
      </w:tblGrid>
      <w:tr>
        <w:trPr>
          <w:tblHeader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sk Description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/Time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ources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leted?</w:t>
            </w:r>
          </w:p>
        </w:tc>
      </w:tr>
      <w:tr>
        <w:trPr>
          <w:tblHeader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centur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helby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form pre-installation tasks and pre-UAT tasks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all users exit the Reporting system.  Optionally, capture any User Acceptance Testing (UAT) defined data checks and produce reports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22/07 9:00a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nis C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t permission from client to dial in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22/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er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er installation files including scripts, controls and application files in preparation for installation to the Reporting Environment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22/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er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l RPL v2.6.006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loy RPL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22/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er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orm checks to confirm installation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22/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er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l DTS Agent Application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orm install of the DTS Agent Application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22/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er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orm initial configuration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22/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er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stall 6-Month DTS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l 6-Month DTS in the DTS Agent Application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22/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er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itialize parameters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22/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er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orm a test run to verify installation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22/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er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l GIS Export DTS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l GIS Export DTS in the DTS Agent Application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22/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er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itialize parameters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22/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er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orm a test run to verify installation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22/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er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ify client of readiness to test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22/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er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uct User Acceptance Testing (up to 3 days)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duct UAT against each of the new deliverables.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22/07 – 06/26/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elby (multiple users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issues are found, complete the SIR Log and provide to Accenture.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22/07 – 06/26/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sty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nis Boyc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irm acceptance of deliverables to Accenture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26/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nis Boyc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y RPL.MDE into Voter Folder on Production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27/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er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n the Voter Update on each workstation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27/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nis Boyc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2240" w:h="15840"/>
      <w:pgMar w:left="1080" w:right="108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42:00Z</dcterms:created>
  <dc:creator>Christy R. Wight</dc:creator>
  <dc:description/>
  <cp:keywords/>
  <dc:language>en-US</dc:language>
  <cp:lastModifiedBy>Christy A Ross</cp:lastModifiedBy>
  <cp:lastPrinted>2006-07-17T08:50:00Z</cp:lastPrinted>
  <dcterms:modified xsi:type="dcterms:W3CDTF">2007-06-21T23:21:00Z</dcterms:modified>
  <cp:revision>7</cp:revision>
  <dc:subject/>
  <dc:title>Item #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UID">
    <vt:lpwstr>{20060614-1541-4535-940A-A4103D38EDFD}</vt:lpwstr>
  </property>
  <property fmtid="{D5CDD505-2E9C-101B-9397-08002B2CF9AE}" pid="3" name="Owner">
    <vt:lpwstr>8</vt:lpwstr>
  </property>
  <property fmtid="{D5CDD505-2E9C-101B-9397-08002B2CF9AE}" pid="4" name="Status">
    <vt:lpwstr>Ready for review</vt:lpwstr>
  </property>
</Properties>
</file>